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ind w:left="7938" w:hanging="0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Додаток 1</w:t>
        <w:br/>
        <w:t>ЗАТВЕРДЖЕНО</w:t>
      </w:r>
    </w:p>
    <w:p>
      <w:pPr>
        <w:pStyle w:val="ShapkaDocumentu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рішення 28 сесії 7 скликання </w:t>
      </w:r>
    </w:p>
    <w:p>
      <w:pPr>
        <w:pStyle w:val="ShapkaDocumentu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Бахмацької сільської ради</w:t>
      </w:r>
    </w:p>
    <w:p>
      <w:pPr>
        <w:pStyle w:val="ShapkaDocumentu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від 12 липня  2018 р.  </w:t>
      </w:r>
    </w:p>
    <w:p>
      <w:pPr>
        <w:pStyle w:val="Style15"/>
        <w:spacing w:before="120" w:after="120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СТАВКИ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 w:eastAsia="en-US"/>
        </w:rPr>
        <w:br/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податку на нерухоме майно, відмінне від земельної ділянки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 w:eastAsia="en-US"/>
        </w:rPr>
        <w:t>1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Ставки встановлюються на 2019 рік та вводяться в дію з 01 січня  2019 року.</w:t>
      </w:r>
    </w:p>
    <w:p>
      <w:pPr>
        <w:pStyle w:val="Style16"/>
        <w:spacing w:before="120" w:after="120"/>
        <w:jc w:val="both"/>
        <w:rPr/>
      </w:pPr>
      <w:r>
        <w:rPr/>
        <w:t>Адміністративно-територіальні одиниці або населені пункти, або території об’єднаних територіальних громад, на які поширюється дія рішення ради:</w:t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701"/>
        <w:gridCol w:w="2268"/>
        <w:gridCol w:w="8930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д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д район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д згідно з КОАТУУ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Найменування адміністративно-територіальної одиниці або </w:t>
              <w:br/>
              <w:t>населеного пункту, або території об’єднаної територіальної громади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740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7420300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742038050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firstLine="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ахмацька сільська рада</w:t>
            </w:r>
          </w:p>
          <w:p>
            <w:pPr>
              <w:pStyle w:val="Style16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/>
              <w:t>с.Бахмач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740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7420300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   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7420380502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ахмацька сільська рада</w:t>
            </w:r>
          </w:p>
          <w:p>
            <w:pPr>
              <w:pStyle w:val="Style16"/>
              <w:ind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ntiqua;Courier New"/>
              </w:rPr>
              <w:t xml:space="preserve">  </w:t>
            </w:r>
            <w:r>
              <w:rPr/>
              <w:t>с. Кошмалів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740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7420300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   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7420380503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ахмацька сільська рада</w:t>
            </w:r>
          </w:p>
          <w:p>
            <w:pPr>
              <w:pStyle w:val="Style16"/>
              <w:ind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ntiqua;Courier New"/>
              </w:rPr>
              <w:t xml:space="preserve">  </w:t>
            </w:r>
            <w:r>
              <w:rPr/>
              <w:t xml:space="preserve">с.Острів 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740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7420300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7420380504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хмацька сільська рада</w:t>
            </w:r>
          </w:p>
          <w:p>
            <w:pPr>
              <w:pStyle w:val="Style16"/>
              <w:ind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ntiqua;Courier New"/>
              </w:rPr>
              <w:t xml:space="preserve">  </w:t>
            </w:r>
            <w:r>
              <w:rPr/>
              <w:t xml:space="preserve">с.Пашків  </w:t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tbl>
      <w:tblPr>
        <w:tblW w:w="505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3"/>
        <w:gridCol w:w="7611"/>
        <w:gridCol w:w="1021"/>
        <w:gridCol w:w="1006"/>
        <w:gridCol w:w="1048"/>
        <w:gridCol w:w="1074"/>
        <w:gridCol w:w="941"/>
        <w:gridCol w:w="981"/>
      </w:tblGrid>
      <w:tr>
        <w:trPr>
          <w:tblHeader w:val="true"/>
          <w:trHeight w:val="23" w:hRule="atLeast"/>
        </w:trPr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ласифікація будівель та споруд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6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тавки податку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 за 1 кв. метр</w:t>
              <w:br/>
              <w:t>(відсотків розміру мінімальної заробітної плати)</w:t>
            </w:r>
          </w:p>
        </w:tc>
      </w:tr>
      <w:tr>
        <w:trPr>
          <w:tblHeader w:val="true"/>
          <w:trHeight w:val="23" w:hRule="atLeast"/>
        </w:trPr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д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76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айменування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3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юридичних осіб</w:t>
            </w:r>
          </w:p>
        </w:tc>
        <w:tc>
          <w:tcPr>
            <w:tcW w:w="2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фізичних осіб</w:t>
            </w:r>
          </w:p>
        </w:tc>
      </w:tr>
      <w:tr>
        <w:trPr>
          <w:tblHeader w:val="true"/>
          <w:trHeight w:val="23" w:hRule="atLeast"/>
        </w:trPr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6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 зон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 зон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 зон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 зон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 зон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 зон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</w:t>
            </w:r>
          </w:p>
        </w:tc>
        <w:tc>
          <w:tcPr>
            <w:tcW w:w="136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4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житлові</w:t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1</w:t>
            </w:r>
          </w:p>
        </w:tc>
        <w:tc>
          <w:tcPr>
            <w:tcW w:w="136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4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инки одноквартирні</w:t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10</w:t>
            </w:r>
          </w:p>
        </w:tc>
        <w:tc>
          <w:tcPr>
            <w:tcW w:w="136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45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инки одноквартирн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10.1 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инки одноквартирні масової забудови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10.2 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Котеджі та будинки одноквартирні підвищеної комфортності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10.3 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инки садибного типу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10.4 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инки дачні та садові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0,2 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2 </w:t>
            </w:r>
          </w:p>
        </w:tc>
        <w:tc>
          <w:tcPr>
            <w:tcW w:w="136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инки з двома та більше квартирами</w:t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21 </w:t>
            </w:r>
          </w:p>
        </w:tc>
        <w:tc>
          <w:tcPr>
            <w:tcW w:w="136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инки з двома квартирам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21.1 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инки двоквартирні масової забудови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21.2 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Котеджі та будинки двоквартирні підвищеної комфортності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0,2 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22 </w:t>
            </w:r>
          </w:p>
        </w:tc>
        <w:tc>
          <w:tcPr>
            <w:tcW w:w="136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инки з трьома та більше квартирам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22.1 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инки багатоквартирні масової забудови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22.2 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инки багатоквартирні підвищеної комфортності, індивідуальні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22.3 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инки житлові готельного типу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3 </w:t>
            </w:r>
          </w:p>
        </w:tc>
        <w:tc>
          <w:tcPr>
            <w:tcW w:w="136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Гуртожитк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30.1 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Гуртожитки для робітників та службовців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30.2 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Гуртожитки для студентів вищих навчальних закладі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30.3 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Гуртожитки для учнів навчальних закладі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30.4 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инки-інтернати для людей похилого віку та інваліді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30.5 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инки дитини та сирітські будинк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30.6 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инки для біженців, притулки для бездомних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30.9 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Будинки для колективного проживання інші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 </w:t>
            </w:r>
          </w:p>
        </w:tc>
        <w:tc>
          <w:tcPr>
            <w:tcW w:w="136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нежитлові</w:t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 </w:t>
            </w:r>
          </w:p>
        </w:tc>
        <w:tc>
          <w:tcPr>
            <w:tcW w:w="136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Готелі, ресторани та подібні будівлі</w:t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1 </w:t>
            </w:r>
          </w:p>
        </w:tc>
        <w:tc>
          <w:tcPr>
            <w:tcW w:w="136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готельні</w:t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1.1 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Готелі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1.2 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Мотелі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1.3 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Кемпінги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1.4 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Пансіонати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1.5 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Ресторани та бари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2 </w:t>
            </w:r>
          </w:p>
        </w:tc>
        <w:tc>
          <w:tcPr>
            <w:tcW w:w="136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Інші будівлі для тимчасового проживання</w:t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2.1 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Туристичні бази та гірські притулки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2.2 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итячі та сімейні табори відпочинку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2.3 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Центри та будинки відпочинку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2.9 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Інші будівлі для тимчасового проживання, не класифіковані раніше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2</w:t>
            </w:r>
          </w:p>
        </w:tc>
        <w:tc>
          <w:tcPr>
            <w:tcW w:w="136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офісні</w:t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20 </w:t>
            </w:r>
          </w:p>
        </w:tc>
        <w:tc>
          <w:tcPr>
            <w:tcW w:w="136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офісн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20.1 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органів державного та місцевого управління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20.2 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івлі фінансового обслуговування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20.3 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органів правосуддя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20.4 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закордонних представницт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20.5 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Адміністративно-побутові будівлі промислових підприємств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20.9 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Будівлі для конторських та адміністративних цілей інші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 </w:t>
            </w:r>
          </w:p>
        </w:tc>
        <w:tc>
          <w:tcPr>
            <w:tcW w:w="136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торговельні</w:t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 </w:t>
            </w:r>
          </w:p>
        </w:tc>
        <w:tc>
          <w:tcPr>
            <w:tcW w:w="136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торговельні</w:t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.1 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Торгові центри, універмаги, магазини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.2 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Криті ринки, павільйони та зали для ярмаркі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.3 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Станції технічного обслуговування автомобілів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.4 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Їдальні, кафе, закусочні тощо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.5 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Бази та склади підприємств торгівлі і громадського харчування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.6 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івлі підприємств побутового обслуговування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.9 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івлі торговельні інші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4</w:t>
            </w:r>
          </w:p>
        </w:tc>
        <w:tc>
          <w:tcPr>
            <w:tcW w:w="136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транспорту та засобів зв’язку</w:t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 </w:t>
            </w:r>
          </w:p>
        </w:tc>
        <w:tc>
          <w:tcPr>
            <w:tcW w:w="136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Вокзали, аеровокзали, будівлі засобів зв’язку та пов’язані з ними будівлі</w:t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1 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Автовокзали та інші будівлі автомобільного транспорту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2 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Вокзали та інші будівлі залізничного транспорту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3 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івлі міського електротранспорту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4 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Аеровокзали та інші будівлі повітряного транспорту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5 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Морські та річкові вокзали, маяки та пов’язані з ними будівлі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6 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Будівлі станцій підвісних та канатних доріг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7 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Будівлі центрів радіо- та телевізійного мовлення, телефонних станцій, телекомунікаційних центрів тощо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8 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Ангари для літаків, локомотивні, вагонні, трамвайні та тролейбусні депо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9 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Будівлі транспорту та засобів зв’язку інші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2 </w:t>
            </w:r>
          </w:p>
        </w:tc>
        <w:tc>
          <w:tcPr>
            <w:tcW w:w="136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Гаражі</w:t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2.1 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Гаражі наземні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2.2 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Гаражі підземні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2.3 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Стоянки автомобільні криті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2.4 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Навіси для велосипедів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 </w:t>
            </w:r>
          </w:p>
        </w:tc>
        <w:tc>
          <w:tcPr>
            <w:tcW w:w="136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ромислові та склади</w:t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 </w:t>
            </w:r>
          </w:p>
        </w:tc>
        <w:tc>
          <w:tcPr>
            <w:tcW w:w="136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ромислов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1 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підприємств машинобудування та металообробної промисловост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2 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чорної металургії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3 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хімічної та нафтохімічної промисловост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4 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легкої промисловост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5 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харчової промисловост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6 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медичної та мікробіологічної промисловост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7 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лісової, деревообробної та целюлозно-паперової промисловост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8 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будівельної індустрії, будівельних матеріалів та виробів, скляної та фарфоро-фаянсової промисловост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9 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інших промислових виробництв, включаючи поліграфічне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 </w:t>
            </w:r>
          </w:p>
        </w:tc>
        <w:tc>
          <w:tcPr>
            <w:tcW w:w="136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Резервуари, силоси та склади</w:t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1 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Резервуари для нафти, нафтопродуктів та газу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2 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Резервуари та ємності інші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3 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Силоси для зерна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4 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Силоси для цементу та інших сипучих матеріалів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5 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Склади спеціальні товарні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6 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Холодильники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-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7 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Складські майданчики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8 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Склади універсальні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9 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клади та сховища інш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 </w:t>
            </w:r>
          </w:p>
        </w:tc>
        <w:tc>
          <w:tcPr>
            <w:tcW w:w="136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для публічних виступів, закладів освітнього, медичного та оздоровчого призначення</w:t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1 </w:t>
            </w:r>
          </w:p>
        </w:tc>
        <w:tc>
          <w:tcPr>
            <w:tcW w:w="136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для публічних виступів</w:t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1.1 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Театри, кінотеатри та концертні зали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1.2 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Зали засідань та багатоцільові зали для публічних виступів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1.3 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Цирки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1.4 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Казино, ігорні будинки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1.5 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Музичні та танцювальні зали, дискотеки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1.9 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Будівлі для публічних виступів інші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2 </w:t>
            </w:r>
          </w:p>
        </w:tc>
        <w:tc>
          <w:tcPr>
            <w:tcW w:w="136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узеї та бібліотеки</w:t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2.1 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узеї та художні галереї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2.2 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ібліотеки, книгосховищ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2.3 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Технічні центри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2.4 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ланетарії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2.5 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архіві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2.6 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зоологічних та ботанічних саді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 </w:t>
            </w:r>
          </w:p>
        </w:tc>
        <w:tc>
          <w:tcPr>
            <w:tcW w:w="136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навчальних та дослідних закладів</w:t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.1 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Будівлі науково-дослідних та проектно-вишукувальних установ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.2 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івлі вищих навчальних закладів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.3 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шкіл та інших середніх навчальних закладі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.4 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професійно-технічних навчальних закладі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.5 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дошкільних та позашкільних навчальних закладі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.6 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спеціальних навчальних закладів для дітей з особливими потребам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.7 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Будівлі закладів з фахової перепідготовки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.8 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метеорологічних станцій, обсерваторій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.9 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освітніх та науково-дослідних закладів інш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4 </w:t>
            </w:r>
          </w:p>
        </w:tc>
        <w:tc>
          <w:tcPr>
            <w:tcW w:w="136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лікарень та оздоровчих закладів</w:t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4.1 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Лікарні багатопрофільні територіального обслуговування, навчальних закладі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4.2 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Лікарні профільні, диспансер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4.3 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Материнські та дитячі реабілітаційні центри, пологові будинк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4.4 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Поліклініки, пункти медичного обслуговування та консультації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4.5 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Шпиталі виправних закладів, в’язниць та Збройних Сил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4.6 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анаторії, профілакторії та центри функціональної реабілітації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4.9 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Заклади лікувально-профілактичні та оздоровчі інш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5 </w:t>
            </w:r>
          </w:p>
        </w:tc>
        <w:tc>
          <w:tcPr>
            <w:tcW w:w="136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али спортивн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5.1 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Зали гімнастичні, баскетбольні, волейбольні, тенісні тощо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5.2 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асейни криті для плавання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5.3 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Хокейні та льодові стадіони криті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5.4 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Манежі легкоатлетичні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5.5 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Тири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5.9 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Зали спортивні інші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 </w:t>
            </w:r>
          </w:p>
        </w:tc>
        <w:tc>
          <w:tcPr>
            <w:tcW w:w="136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нежитлові інші</w:t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 </w:t>
            </w:r>
          </w:p>
        </w:tc>
        <w:tc>
          <w:tcPr>
            <w:tcW w:w="136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сільськогосподарського призначення, лісівництва та рибного господарс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1 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для тваринниц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2 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для птахівниц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3 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для зберігання зерн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4 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силосні та сінажн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5 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для садівництва, виноградарства та виноробс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6 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тепличного господарс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7 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рибного господарс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8 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лісівництва та звірівниц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9 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сільськогосподарського призначення інш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2 </w:t>
            </w:r>
          </w:p>
        </w:tc>
        <w:tc>
          <w:tcPr>
            <w:tcW w:w="136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для культової та релігійної діяльност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2.1 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Церкви, собори, костьоли, мечеті, синагоги тощо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2.2 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Похоронні бюро та ритуальні зали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2.3 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Цвинтарі та крематорії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 w:eastAsia="en-US"/>
              </w:rPr>
              <w:t xml:space="preserve">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3 </w:t>
            </w:r>
          </w:p>
        </w:tc>
        <w:tc>
          <w:tcPr>
            <w:tcW w:w="136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Пам’ятки історичні та такі, що охороняються державою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3.1 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ам’ятки історії та архітектур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3.2 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Археологічні розкопки, руїни та історичні місця, що охороняються державою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3.3 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Меморіали, художньо-декоративні будівлі, статуї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4 </w:t>
            </w:r>
          </w:p>
        </w:tc>
        <w:tc>
          <w:tcPr>
            <w:tcW w:w="136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інші, не класифіковані раніше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4.1 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азарми Збройних Сил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4.2 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поліцейських та пожежних служб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4.3 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виправних закладів, в’язниць та слідчих ізоляторі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4.4 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івлі лазень та пралень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4.5 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Будівлі з облаштування населених пунктів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Style16"/>
        <w:spacing w:before="60" w:after="0"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Style16"/>
        <w:spacing w:before="60" w:after="0"/>
        <w:jc w:val="both"/>
        <w:rPr>
          <w:rFonts w:ascii="Times New Roman" w:hAnsi="Times New Roman" w:cs="Times New Roman"/>
          <w:sz w:val="20"/>
          <w:vertAlign w:val="superscript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Секретар сільської ради                                                                                                         Н.М.Цап</w:t>
      </w:r>
    </w:p>
    <w:p>
      <w:pPr>
        <w:pStyle w:val="Normal"/>
        <w:rPr>
          <w:rFonts w:ascii="Times New Roman" w:hAnsi="Times New Roman" w:cs="Times New Roman"/>
          <w:sz w:val="20"/>
          <w:vertAlign w:val="superscript"/>
          <w:lang w:val="ru-RU" w:eastAsia="en-US"/>
        </w:rPr>
      </w:pPr>
      <w:r>
        <w:rPr>
          <w:rFonts w:cs="Times New Roman" w:ascii="Times New Roman" w:hAnsi="Times New Roman"/>
          <w:sz w:val="20"/>
          <w:vertAlign w:val="superscript"/>
          <w:lang w:val="ru-RU" w:eastAsia="en-US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ourier New" w:hAnsi="Antiqua;Courier New" w:eastAsia="Times New Roman" w:cs="Antiqua;Courier New"/>
      <w:color w:val="auto"/>
      <w:sz w:val="26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15">
    <w:name w:val="Назва документа"/>
    <w:basedOn w:val="Normal"/>
    <w:next w:val="Style16"/>
    <w:qFormat/>
    <w:pPr>
      <w:keepNext w:val="true"/>
      <w:keepLines/>
      <w:spacing w:before="240" w:after="240"/>
      <w:jc w:val="center"/>
    </w:pPr>
    <w:rPr>
      <w:b/>
    </w:rPr>
  </w:style>
  <w:style w:type="paragraph" w:styleId="Style16">
    <w:name w:val="Нормальний текст"/>
    <w:basedOn w:val="Normal"/>
    <w:qFormat/>
    <w:pPr>
      <w:spacing w:before="120" w:after="0"/>
      <w:ind w:firstLine="56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16:59:00Z</dcterms:created>
  <dc:creator>User</dc:creator>
  <dc:description/>
  <cp:keywords/>
  <dc:language>en-US</dc:language>
  <cp:lastModifiedBy>User</cp:lastModifiedBy>
  <cp:lastPrinted>2018-07-16T16:29:00Z</cp:lastPrinted>
  <dcterms:modified xsi:type="dcterms:W3CDTF">2018-07-16T13:35:00Z</dcterms:modified>
  <cp:revision>18</cp:revision>
  <dc:subject/>
  <dc:title/>
</cp:coreProperties>
</file>